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FUNDAÇÃO UNIVERSIDADE DO ESTADO DE SANTA CATARINA - </w:t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spacing w:before="5" w:after="5"/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670/2024. Objeto: CONTRATAÇÃO DE EMPRESA PARA LOCAÇÃO DE VEÍCULOS COM MOTORISTA PARA A UDESC - RELANÇAMENTO. Lote(s): I, II - FLN TURISMO LTDA, Valor Adjudicado: R$ 1.795.997,28, Lote(s): III - ROTEIROS DO SUL AGENCIA DE VIAGENS LTDA - ME, Valor Adjudicado: R$ 1.538.999,38, Lote(s): IV - SILVETUR AGENCIA DE VIAGEM E TURISMO LTDA - ME, Valor Adjudicado: R$ 12.350,00. Valor Total Adjudicado: R$ 3.347.346,66. Processo: UDESC 00005436/2024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Pages>1</Pages>
  <Words>92</Words>
  <Characters>498</Characters>
  <CharactersWithSpaces>58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4-07-17T18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